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s-ES_tradn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s-ES_tradnl" w:bidi="ar-SA"/>
        </w:rPr>
        <w:t>CERTIFICATE OF ATTENDANC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ca-E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ca-E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a-ES" w:bidi="ar-SA"/>
        </w:rPr>
        <w:t>If you need a certificate of attenda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a-ES" w:bidi="ar-SA"/>
        </w:rPr>
        <w:t xml:space="preserve">nce for the GUADEC send an email to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lang w:val="ca-ES" w:bidi="ar-SA"/>
          </w:rPr>
          <w:t>juanjomarin96@yahoo.es</w:t>
        </w:r>
      </w:hyperlink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a-ES" w:bidi="ar-SA"/>
        </w:rPr>
        <w:t xml:space="preserve"> and give your name and your email. By default it will be dated from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GB" w:bidi="ar-SA"/>
        </w:rPr>
        <w:t>the 24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vertAlign w:val="superscript"/>
          <w:lang w:val="en-GB" w:bidi="ar-SA"/>
        </w:rPr>
        <w:t>th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GB" w:bidi="ar-SA"/>
        </w:rPr>
        <w:t xml:space="preserve"> to 30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vertAlign w:val="superscript"/>
          <w:lang w:val="en-GB" w:bidi="ar-SA"/>
        </w:rPr>
        <w:t>th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en-GB" w:bidi="ar-SA"/>
        </w:rPr>
        <w:t xml:space="preserve">  june 2006 unless you required something different. If you can't send an email, you can leave your data on the infodesk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ca-E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a-E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a-ES" w:bidi="ar-SA"/>
        </w:rPr>
        <w:t>It will be delivered to you by email to the address that you provided.</w:t>
      </w: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  <w:t>THANK YOU!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GB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GB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GB" w:bidi="ar-SA"/>
        </w:rPr>
        <w:t>FREE ELECTION CREDITS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GB" w:bidi="ar-SA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Attendance to GUADEC 7 can be recognised with free election credits by universities that belongs to the </w:t>
      </w:r>
      <w:r>
        <w:rPr>
          <w:rFonts w:cs="Arial" w:ascii="Arial" w:hAnsi="Arial"/>
          <w:i/>
          <w:color w:val="000000"/>
          <w:lang w:val="es-ES_tradnl"/>
        </w:rPr>
        <w:t>Institut Joan Lluís Vives</w:t>
      </w:r>
      <w:r>
        <w:rPr>
          <w:rFonts w:cs="Arial" w:ascii="Arial" w:hAnsi="Arial"/>
          <w:color w:val="000000"/>
          <w:lang w:val="es-ES_tradnl"/>
        </w:rPr>
        <w:t xml:space="preserve"> </w:t>
      </w:r>
      <w:r>
        <w:rPr>
          <w:rFonts w:cs="Arial" w:ascii="Arial" w:hAnsi="Arial"/>
          <w:i/>
          <w:color w:val="000000"/>
          <w:lang w:val="en-GB"/>
        </w:rPr>
        <w:t>university network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s-ES_tradnl"/>
        </w:rPr>
        <w:t>(</w:t>
      </w:r>
      <w:r>
        <w:rPr>
          <w:rFonts w:cs="Arial" w:ascii="Arial" w:hAnsi="Arial"/>
          <w:color w:val="000000"/>
          <w:u w:val="single"/>
          <w:lang w:val="es-ES_tradnl"/>
        </w:rPr>
        <w:t>http://www.vives.org</w:t>
      </w:r>
      <w:r>
        <w:rPr>
          <w:rFonts w:cs="Arial" w:ascii="Arial" w:hAnsi="Arial"/>
          <w:color w:val="000000"/>
          <w:lang w:val="es-ES_tradnl"/>
        </w:rPr>
        <w:t xml:space="preserve">). </w:t>
      </w:r>
      <w:r>
        <w:rPr>
          <w:rFonts w:cs="Arial" w:ascii="Arial" w:hAnsi="Arial"/>
          <w:color w:val="000000"/>
          <w:lang w:val="en-GB"/>
        </w:rPr>
        <w:t>You</w:t>
      </w:r>
      <w:r>
        <w:rPr>
          <w:rFonts w:cs="Arial" w:ascii="Arial" w:hAnsi="Arial"/>
          <w:lang w:val="en-GB"/>
        </w:rPr>
        <w:t xml:space="preserve"> can obtain a certificate of achievement that can be exchanged for free election credit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  <w:t>All students can obtain this certificate but they have to ask their universities for any recognisement of credits. There is no need to be student to apply for this certificat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At the entrance on every conference room you will find an </w:t>
      </w:r>
      <w:r>
        <w:rPr>
          <w:rFonts w:cs="Arial" w:ascii="Arial" w:hAnsi="Arial"/>
          <w:b/>
          <w:lang w:val="en-GB"/>
        </w:rPr>
        <w:t>attendance list that you must sign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The sessions from  the 24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to 3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 june 2006 will be accounted</w:t>
      </w:r>
      <w:r>
        <w:rPr>
          <w:rFonts w:cs="Arial" w:ascii="Arial" w:hAnsi="Arial"/>
          <w:lang w:val="en-GB"/>
        </w:rPr>
        <w:t>. Signs on several morning (or evening) lists of the same day will be accounted as only on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LEASE, if you are interested in applying to this certificate of achievement go to the </w:t>
      </w:r>
      <w:r>
        <w:rPr>
          <w:rFonts w:cs="Arial" w:ascii="Arial" w:hAnsi="Arial"/>
          <w:i/>
          <w:lang w:val="en-GB"/>
        </w:rPr>
        <w:t>information desk</w:t>
      </w:r>
      <w:r>
        <w:rPr>
          <w:rFonts w:cs="Arial" w:ascii="Arial" w:hAnsi="Arial"/>
          <w:i w:val="false"/>
          <w:iCs w:val="false"/>
          <w:lang w:val="en-GB"/>
        </w:rPr>
        <w:t xml:space="preserve"> and give your personal data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  <w:lang w:val="es-ES_tradnl"/>
        </w:rPr>
        <w:t>THANK YOU!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CERTIFICADOS DE ASISTENCI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a-E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a-E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a-ES" w:bidi="ar-SA"/>
        </w:rPr>
        <w:t xml:space="preserve">Si necesitas un certificado de asistencia de la GUADEC, envia un correo a </w:t>
      </w:r>
      <w:hyperlink r:id="rId3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lang w:val="ca-ES" w:bidi="ar-SA"/>
          </w:rPr>
          <w:t>juanjomarin96@yahoo.es</w:t>
        </w:r>
      </w:hyperlink>
      <w:r>
        <w:rPr>
          <w:rFonts w:eastAsia="Times New Roman" w:cs="arial" w:ascii="arial" w:hAnsi="arial"/>
          <w:color w:val="auto"/>
          <w:sz w:val="20"/>
          <w:szCs w:val="20"/>
          <w:lang w:val="ca-ES" w:bidi="ar-SA"/>
        </w:rPr>
        <w:t xml:space="preserve"> y da tu nombre y direccion de correo eletronico. Por defecto los certificados estaran fechados del 24 al 30 de junio de 2006 a no ser que solicites otras fechas. Si no puedes enviar un correo electronico deja tus datos en la infodesk.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ca-E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a-ES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ca-ES" w:bidi="ar-SA"/>
        </w:rPr>
        <w:t xml:space="preserve">El certificado sera enviado por correo electronico tan pronto como sea posible. </w:t>
      </w: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  <w:t>¡GRACIAS!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en-GB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en-GB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CRÉDITOS DE LIBRE ELECCIÓ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 xml:space="preserve">La participación en la GUADEC 7 puede ser reconocida con créditos de libre elección por universidades de la </w:t>
      </w:r>
      <w:r>
        <w:rPr>
          <w:rFonts w:cs="Arial" w:ascii="Arial" w:hAnsi="Arial"/>
          <w:i/>
          <w:color w:val="000000"/>
          <w:lang w:val="es-ES_tradnl"/>
        </w:rPr>
        <w:t>Xarxa d’universitats Institut Joan Lluís Vives</w:t>
      </w:r>
      <w:r>
        <w:rPr>
          <w:rFonts w:cs="Arial" w:ascii="Arial" w:hAnsi="Arial"/>
          <w:color w:val="000000"/>
          <w:lang w:val="es-ES_tradnl"/>
        </w:rPr>
        <w:t xml:space="preserve"> (</w:t>
      </w:r>
      <w:r>
        <w:rPr>
          <w:rFonts w:cs="Arial" w:ascii="Arial" w:hAnsi="Arial"/>
          <w:color w:val="000000"/>
          <w:u w:val="single"/>
          <w:lang w:val="es-ES_tradnl"/>
        </w:rPr>
        <w:t>http://www.vives.org</w:t>
      </w:r>
      <w:r>
        <w:rPr>
          <w:rFonts w:cs="Arial" w:ascii="Arial" w:hAnsi="Arial"/>
          <w:color w:val="000000"/>
          <w:lang w:val="es-ES_tradnl"/>
        </w:rPr>
        <w:t>). Para</w:t>
      </w:r>
      <w:r>
        <w:rPr>
          <w:rFonts w:cs="Arial" w:ascii="Arial" w:hAnsi="Arial"/>
          <w:lang w:val="es-ES_tradnl"/>
        </w:rPr>
        <w:t xml:space="preserve"> ello, se expedirá un certificado de aprovechamiento que se podrá convalidar por créditos de libre configuración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s-ES_tradnl"/>
        </w:rPr>
        <w:t>Todo estudiante puede obtener el certificado pero el reconocimiento de créditos dependerá</w:t>
      </w:r>
      <w:r>
        <w:rPr>
          <w:rFonts w:cs="Arial" w:ascii="Arial" w:hAnsi="Arial"/>
          <w:lang w:val="es-ES_tradnl"/>
        </w:rPr>
        <w:t xml:space="preserve"> de la universidad de origen. No obstante, no se requiere ser estudiante para solicitar este certificado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En la entrada a cada sala de conferencias encontrarás </w:t>
      </w:r>
      <w:r>
        <w:rPr>
          <w:rFonts w:cs="Arial" w:ascii="Arial" w:hAnsi="Arial"/>
          <w:b/>
          <w:lang w:val="es-ES_tradnl"/>
        </w:rPr>
        <w:t>una lista de asistencia que debes firmar</w:t>
      </w:r>
      <w:r>
        <w:rPr>
          <w:rFonts w:cs="Arial" w:ascii="Arial" w:hAnsi="Arial"/>
          <w:lang w:val="es-ES_tradnl"/>
        </w:rPr>
        <w:t xml:space="preserve">.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Se computarán las jornadas de mañana y tarde desde el 24 hasta el 30 de junio de 2006</w:t>
      </w:r>
      <w:r>
        <w:rPr>
          <w:rFonts w:cs="Arial" w:ascii="Arial" w:hAnsi="Arial"/>
          <w:lang w:val="es-ES_tradnl"/>
        </w:rPr>
        <w:t xml:space="preserve">. Firmas en varias listas de mañana (o tarde) de un mismo día se computarán como una sola.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s-ES_tradnl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s-ES_tradnl" w:bidi="ar-SA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POR FAVOR, si te interesa obtener este certificado de aprovechamiento da tus datos en el </w:t>
      </w:r>
      <w:r>
        <w:rPr>
          <w:rFonts w:cs="Arial" w:ascii="Arial" w:hAnsi="Arial"/>
          <w:i/>
          <w:lang w:val="es-ES_tradnl"/>
        </w:rPr>
        <w:t>information desk</w:t>
      </w:r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lang w:val="en-GB"/>
        </w:rPr>
        <w:t>¡GRACIAS!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GB" w:bidi="ar-SA"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ES_tradnl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jomarin@yahoo.es" TargetMode="External"/><Relationship Id="rId3" Type="http://schemas.openxmlformats.org/officeDocument/2006/relationships/hyperlink" Target="mailto:juanjomarin@yahoo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1:24:00Z</dcterms:created>
  <dc:creator>nblanes</dc:creator>
  <dc:description/>
  <dc:language>en-US</dc:language>
  <cp:lastModifiedBy/>
  <cp:lastPrinted>2006-06-28T10:31:00Z</cp:lastPrinted>
  <dcterms:modified xsi:type="dcterms:W3CDTF">2006-06-28T08:39:16Z</dcterms:modified>
  <cp:revision>7</cp:revision>
  <dc:subject/>
  <dc:title>CRÉDITOS DE LIBRE ELECCIÓN</dc:title>
</cp:coreProperties>
</file>